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638175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ELLIGENT INSTRUMENTATION SYSTEMS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37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389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in detail about the software development tools used in real time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9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various design</w:t>
            </w:r>
            <w:r>
              <w:rPr>
                <w:bCs/>
              </w:rPr>
              <w:t xml:space="preserve"> process and metrics that is to be optimized in an embedded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an embedded system to acquire and transmit the data of the incoming pulse from the patient at the input port. Support your hardware design with a block diagram and the software development with a flow diagram.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omment briefly on the following interface related to embedded system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witch Interfa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ED Interfac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generation of pulse width modulation signals in software and hardwa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sign an embedded based data acquisition system to measure and display the body temperature from the patien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Consider a system which can control and monitor the desired temperature. With neat sketch, Illustrate how control system is applied to perform the above task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Illustrate the operation of successive approximation type ADC.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top watch system which has four keys: start, stop, pause and continue. The output should display the time in minutes and seconds in the display un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t is desired to set up a completely automated automobile industry in which conveyors are used to transfer the parts from one station to the other. The stepper motors are used as the drivers in the conveyors</w:t>
            </w:r>
            <w:r>
              <w:rPr/>
              <w:t>. Enumerate the various methods involved in automatic control of a stepper motor using a micro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Identify the various services of simulators in an embedded system application develop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Outline the concepts of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Memory management function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Event func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emplify the various RTOS task states.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flow diagram, explain how priority inversion problem is solved by real time kerne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services of real time kerne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neat sketch, outline the different methods of handling interrupt services in RTOS environmen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043459-54F2-4BAD-B423-CEB98E77132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364</Words>
  <Characters>2077</Characters>
  <CharactersWithSpaces>2437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17:00Z</dcterms:created>
  <dc:creator>Ku</dc:creator>
  <dc:description/>
  <dc:language>en-US</dc:language>
  <cp:lastModifiedBy>Admin</cp:lastModifiedBy>
  <cp:lastPrinted>2016-09-21T16:48:00Z</cp:lastPrinted>
  <dcterms:modified xsi:type="dcterms:W3CDTF">2018-05-03T04:4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